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НАЯ РАЗРАБОТКА ИНТЕРАКТИВНОГО СПЕКТАКЛЯ ДЛЯ МЛАДШИХ ПОДРОСТКОВ                                                                              «НАША РОДИНА – ЗЕМЛЯ НИЖЕГОРОДСКА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йствующие лиц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Мальчик Мак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Девочка Родинка</w:t>
      </w:r>
    </w:p>
    <w:p>
      <w:pPr>
        <w:pStyle w:val="Normal"/>
        <w:rPr/>
      </w:pPr>
      <w:r>
        <w:rPr/>
        <w:t>*Злобный Тролль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я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ходит  парень. Бейсболка, футболка… наушники. Типичный подросток. 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ключает (как будто) музыку на телефоне. Под нее пошел читать реп. (с качательными  движениями)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ый денек. Ребята, привет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- Макс. И мне огого - сколько лет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у я в школу. Занимаюсь футболом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ьютер играю,  ВК зависаю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евчонок внимания не обращаю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тя это сложно: дружить с ними можно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и с парнями… Будем друзьями?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- Макс. И мне огого - сколько лет!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левый денек. Привет всем, привеееееет! </w:t>
            </w:r>
            <w:r>
              <w:rPr>
                <w:i/>
                <w:sz w:val="24"/>
                <w:szCs w:val="24"/>
              </w:rPr>
              <w:t>(машем рукой, ожидаем ответа от зала)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шайте, а классный реп у меня получился!.. Еще раз споем? И вы, девчонки, не обижайтесь, я про вас только для рифмы спел…  Ну, еще раз? Е! е е…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бует снова запустить музыку, и тишина. Трясет телефон, жмет кнопки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Ээээх. Ооуоуооо… батарейкааааа...  Села…. У кого-нибудь есть зарядка? Нужна зарядкааааа!..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шла коварная мелодия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ходит некий старичок - с виду приличный, но весь в черном. (=Тролль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ой человек, это вы хотели зарядку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у да, я! А у вас есть?</w:t>
              <w:br/>
              <w:t xml:space="preserve">- Конечно! Вы готовы? Ноги на ширине плеч - руки на пояс… 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>Пошла радио-запись, как при СССР:</w:t>
            </w:r>
            <w:r>
              <w:rPr>
                <w:sz w:val="24"/>
                <w:szCs w:val="24"/>
              </w:rPr>
              <w:t xml:space="preserve">  Начинаем утреннюю зарядку!!!  Ииии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Эээ…  Это не та зарядка!!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: Зарядка, юноша, во все времена одинаковая, полезная для здоровья!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Но мне нужна зарядка, полезная для айфона! Прям очень-очень нужна…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: Ну хорошо. Ааап! </w:t>
            </w:r>
            <w:r>
              <w:rPr>
                <w:i/>
                <w:sz w:val="24"/>
                <w:szCs w:val="24"/>
              </w:rPr>
              <w:t xml:space="preserve">(звучит некий сказочный «бряк» - и старик достает из кармана зарядку либо пауэрбанк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Класс! А вы прям все можете?</w:t>
              <w:br/>
              <w:t xml:space="preserve"> Т: Что угодно! Хотите все пятерки в дневнике?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Да нееет. Кого этим удивишь? А вот безлимитный интернет - это было бы круто!.. Или айфон последней модели!.. И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: Все, что только пожелаешь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Вы Старик Хоттабыч??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Нееет, я - Тролль!!!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Троооолль? Я про вас слышал в интернете! А я - Макс! И что я должен буду взамен?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: Всего лишь ответить на пару вопросов! Вопрос первый!!!! Почему Нижний Новгород зовется именно Нижним?  </w:t>
            </w:r>
            <w:r>
              <w:rPr>
                <w:i/>
                <w:sz w:val="24"/>
                <w:szCs w:val="24"/>
              </w:rPr>
              <w:t xml:space="preserve">(пошло тиканье секундомера, как в теле-игре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Да не знаю я… Кто его разберет? Нижний – верхний… Великий – маленький… Какая разница! Как захотели - так и назвали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: Еще вопрос: почему раньше город назывался Горьким? (</w:t>
            </w:r>
            <w:r>
              <w:rPr>
                <w:i/>
                <w:sz w:val="24"/>
                <w:szCs w:val="24"/>
              </w:rPr>
              <w:t>тиканье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Ну не знаю!.. Может кто горькой горчицы наелся… Или вот: на свадьбе кричали «горько»! И в честь этого назвали целый город. А что - неправильно?  (</w:t>
            </w:r>
            <w:r>
              <w:rPr>
                <w:i/>
                <w:sz w:val="24"/>
                <w:szCs w:val="24"/>
              </w:rPr>
              <w:t>Тролль качает головой</w:t>
            </w:r>
            <w:r>
              <w:rPr>
                <w:sz w:val="24"/>
                <w:szCs w:val="24"/>
              </w:rPr>
              <w:t xml:space="preserve">) На самом деле, мне  все равно!.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: Отлично, вы-то мне и нужны! Запишем… </w:t>
            </w:r>
            <w:r>
              <w:rPr>
                <w:i/>
                <w:sz w:val="24"/>
                <w:szCs w:val="24"/>
              </w:rPr>
              <w:t xml:space="preserve">(открывает толстую тетрадку, листает потом пишет) </w:t>
            </w:r>
            <w:r>
              <w:rPr>
                <w:sz w:val="24"/>
                <w:szCs w:val="24"/>
              </w:rPr>
              <w:t xml:space="preserve">Маааксим… И вот тут нужна ваша подпись.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Ого? А что это?</w:t>
              <w:br/>
              <w:t xml:space="preserve">Т: А  это список тех, кому все равно - до их города, до их истории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История… Вы мне еще про былинных богатырей сказку расскажите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Хаха, ну зачем вам этим голову забивать!.. У нас акция: подпишись, что тебе все равно – и получи… что ты там хотел? - безлимитный интернет! Ну что - согласен?</w:t>
              <w:br/>
              <w:t xml:space="preserve"> М: А подумать можно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: Только до завтра! Вот тебе памятка - тут все написано!..  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 xml:space="preserve">Вручает листок. Раскланивается. </w:t>
            </w:r>
            <w:r>
              <w:rPr>
                <w:sz w:val="24"/>
                <w:szCs w:val="24"/>
              </w:rPr>
              <w:t xml:space="preserve">В последний момент оглядывается  и на фоне зловещей мелодии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завтра!..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Ага!.. Вот повезло! Безлимитный контакт, инстаграмм, любые сайты… А может попрошу еще и айфон последней модели!..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боку площадки появляется девочка (юная, современная, тащит рюкзачкок по полу - как будто он тяжелый)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уух, тяжесть-то какая!..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Эй, давай помогу! Кирпичи, что ли,  несешь?.. </w:t>
            </w:r>
            <w:r>
              <w:rPr>
                <w:i/>
                <w:sz w:val="24"/>
                <w:szCs w:val="24"/>
              </w:rPr>
              <w:t>(берет рюкзак и легко закидывает себе на плечо)</w:t>
            </w:r>
            <w:r>
              <w:rPr>
                <w:sz w:val="24"/>
                <w:szCs w:val="24"/>
              </w:rPr>
              <w:t xml:space="preserve"> А ведь он совеем легкий! Ты что - пошутила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ет! Просто ты прошел поверку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онял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же так просто: если мальчик помогает старшим или более слабым –значит, он хороший человек. И ты – хороший мальчишка!..  Тебя как зовут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Максим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го, прям как Максим Горький!… Писатель, в честь которого однажды назвали целый город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-то я про это уже слышал… А тебя как звать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Я  - Родинка. Ну да, меня так навали родители. А что?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- Да нет, просто я всегда думал, что родинка - это вот что… </w:t>
            </w:r>
            <w:r>
              <w:rPr>
                <w:i/>
                <w:sz w:val="24"/>
                <w:szCs w:val="24"/>
              </w:rPr>
              <w:t>(делает вид, что хочет у себя на руке или на спине показать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- Не надо, не надо, я верю! Просто у  каждого свое имя. Как и свое место, где ты родился. Родина… Ой, а что это у тебя? </w:t>
            </w:r>
            <w:r>
              <w:rPr>
                <w:i/>
                <w:sz w:val="24"/>
                <w:szCs w:val="24"/>
              </w:rPr>
              <w:t>(Берет у него флайер от Тролля. Пробегает глазами)</w:t>
            </w:r>
            <w:r>
              <w:rPr>
                <w:sz w:val="24"/>
                <w:szCs w:val="24"/>
              </w:rPr>
              <w:t xml:space="preserve"> «Для тех - кому все равно…» Это шутка???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о такая классная акция!!! За это – все, что хочешь - дадут!  Мне вот безлимитный интернет обещали… Давай и тебя в этот список  запишем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ты еще не понял, что за это должен отказаться от любви к родному краю??? Нельзя этого делать!!!  Вдруг ты потомок какого-нибудь богатыря, что защищал эту землю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Хахаха. И ты туда же! Сказки все это!  А родной край - тоже мне, богатство!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 Эх ты… А я подумала, что ты хороший мальчишка… А тебе тоже все равно… И чем больше таких людей - тем обиднее становится… За тех, кто во все времена нашу родину защищал, кто города строил, поля засевал… Ничего ты про родной край не знаешь – а так говоришь… ээх… (</w:t>
            </w:r>
            <w:r>
              <w:rPr>
                <w:i/>
                <w:sz w:val="24"/>
                <w:szCs w:val="24"/>
              </w:rPr>
              <w:t xml:space="preserve">пробует уйти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годи… Давай так… Если все это богатство ну хотя бы 5 монет будет стоить – я не буду участвовать в этой акции!...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давай! Будет тебе ровно 5 монет! Только времени у нас совсем мало… И давай ребят с собой возьмем! Вдруг кто-то из них тоже в книжечке у тролля записан? Кто с нами согласен отправиться? (Я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добиваемся хорового ответа. И далее пошел реп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 нами согласен отправиться? (я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: чем богата родная земля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красоту деревень-городо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ните рукой: кто в дорогу готов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чишки согласны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чонки, смелей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мся в путь мы как можно быстрей!!!!.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НИЖНИЙ НОВГОРОД=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/>
            </w:pPr>
            <w:r>
              <w:rPr>
                <w:i/>
                <w:sz w:val="24"/>
                <w:szCs w:val="24"/>
              </w:rPr>
              <w:t>Пошел закадровый голос:</w:t>
            </w:r>
            <w:r>
              <w:rPr>
                <w:sz w:val="24"/>
                <w:szCs w:val="24"/>
              </w:rPr>
              <w:t xml:space="preserve"> Нижний Новгород - центр нашей области…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/>
            </w:pPr>
            <w:r>
              <w:rPr>
                <w:i/>
                <w:sz w:val="24"/>
                <w:szCs w:val="24"/>
              </w:rPr>
              <w:t>Максим:</w:t>
            </w:r>
            <w:r>
              <w:rPr>
                <w:sz w:val="24"/>
                <w:szCs w:val="24"/>
              </w:rPr>
              <w:t xml:space="preserve"> Ну почему, почему он Нижний?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: Да потому, что на Руси оказалось сразу два Новгорода. И чтобы их не путать -  один назвали Великим, а второй… Ну просто он оказался ниже других городов по течению Волги… И спрашивали - какой такой Новгород? Да тот, тот который Нижний… Так и повелось…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Теперь понятно… А какой город-то красивый!.. И большой, так что ногами его никак не обойти…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: А мы не пойдем, а поедем! Тем более, что в городе  так много видов транспорта… И мы все их сейчас вспомним! Поехали?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если ВДРУГ работаете с экраном – можно здесь и далее - виды города  пустить слайд-шоу. Если нет – то без этого.)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ный дом мчит по дороге – </w:t>
              <w:br/>
              <w:t>Круглые в резине ноги.</w:t>
              <w:br/>
              <w:t>Пассажирами заполнен</w:t>
              <w:br/>
              <w:t>И бензином бак наполнен. (Автобус)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у нелегко, вероятно.</w:t>
              <w:br/>
              <w:t>Он ездит туда и обратно,</w:t>
              <w:br/>
              <w:t>Вперед и назад, и кругами,</w:t>
              <w:br/>
              <w:t>Цепляясь за провод рогами. (Троллейбус)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на рельсах тут как тут</w:t>
              <w:br/>
              <w:t>Всех умчит за пять минут.</w:t>
              <w:br/>
              <w:t>Ты садись и не зевай.</w:t>
              <w:br/>
              <w:t>Отправляется… (Трамвай)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емлею с давних пор</w:t>
              <w:br/>
              <w:t>Понарыто много нор,</w:t>
              <w:br/>
              <w:t>И по ним туда-сюда</w:t>
              <w:br/>
              <w:t>Быстро ездят поезда. (Метро)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зет по нити вверх паук,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ет под брюшком он сундук.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 горы другой ползет паук,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 ним другой висит сундук. (Канатная дорога)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: Ой как много можно увидеть в этом городе!!!! Чудесный Кремль… Там все дышит историей… А еще  я увидел там необычную мозаику… Подошел поближе - а она состоит из фотографий героев Великой Отечественной Войны… Такого нет в других городах… 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: А какая здесь Нижегородская ярмарка!.. Ой, а Чкаловская лестница.. Кто угадает: сколько же в ней ступенек?.. (560)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: Ого сколько? Если хватит духу по ним спуститься к самой воде… К реке Волга!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: А ведь Нижний Новгород вырос на месте слияния  двух рек - Волги и Оки… 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: Как это?</w:t>
            </w:r>
          </w:p>
          <w:p>
            <w:pPr>
              <w:pStyle w:val="Style14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: А мы тебе сейчас покажем!</w:t>
            </w:r>
          </w:p>
          <w:p>
            <w:pPr>
              <w:pStyle w:val="Style14"/>
              <w:spacing w:before="28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Делаем волну. 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Левая половина зала будет за Волгу. Правая за Оку. 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Взялись  за руки - и делаем «волну» сначала Волгой, потом Окой…  А теперь они одновременно текут по своим руслам и, наконец, встречаются чтоб дальше уже вместе величаво текла меж двух берегов великая русская река Волга…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Под музыку - встречаемся (левая и правая половины, поворачиваются друг к другу и ударяются ладошками.) Может, звуки прибоя…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: Ух ты… Какой красивый город! Столько необыкновенных  мест в нем… Пожалуй, я согласен, что он может считаться саамы настоящим богатством!  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: Но нам пора спешить дальше!.. 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=РЕМЕСЛА=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: Стой, а я про монетку забыла… </w:t>
            </w:r>
            <w:r>
              <w:rPr>
                <w:i/>
                <w:sz w:val="24"/>
                <w:szCs w:val="24"/>
              </w:rPr>
              <w:t xml:space="preserve">(звук дзынь. Она как будто кинула что то в копилочку.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Ну ты и матрешка!.. Ой. Извини, я не хотел обзываться - так получилось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: А матрешка - это очень даже неплохое  слово! Тем более, родина  некоторых из них именно у нас, в нижегородской области… Ты ж наверно слышал про семеновскую и вознесенскую матрешку… Их назвали в честь сел Семеново и Вознеменское - где их мастерят и по сей день…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Ага, я уже прям жду рассказ про то, как жил-был некий Семен…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: Так именно все и было!!! В Семенове есть даже музей – дом Семена ложкаря! Он семьей делал Деревянные ложки – и они всем так нравились! Потому что при еде не обжигали губы, как серебряные, а после еды не зеленели, как медные… Узнаешь такие ложечки? </w:t>
            </w:r>
            <w:r>
              <w:rPr>
                <w:i/>
                <w:sz w:val="24"/>
                <w:szCs w:val="24"/>
              </w:rPr>
              <w:t>(достает две ложки деревянные)</w:t>
            </w:r>
            <w:r>
              <w:rPr>
                <w:sz w:val="24"/>
                <w:szCs w:val="24"/>
              </w:rPr>
              <w:t xml:space="preserve"> А если их еще распишут красками искусные мастера – например, под золотую хохлому – которй славится город Семенов – вообще получится не ложка, а произведение искусства…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акс тянется за ложками – Родинка с ними убегает, дразнит его и стучит в ложки, отбивая какой-нибудь ритм… 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: А кто из ребят так умеет? </w:t>
            </w:r>
            <w:r>
              <w:rPr>
                <w:i/>
                <w:sz w:val="24"/>
                <w:szCs w:val="24"/>
              </w:rPr>
              <w:t>(двоим из поднявших руки – отдаем ложки)</w:t>
            </w:r>
            <w:r>
              <w:rPr>
                <w:sz w:val="24"/>
                <w:szCs w:val="24"/>
              </w:rPr>
              <w:t xml:space="preserve">  А на каждую ложку пусть найдется и матрешка!!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носим одно изображение матрешки семеновской - другое вознесенской.  Ведущие надевают их на себя. Можно по принципу фартука -  чтоб можно было двигаться.  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Погоди, но все же:  какая из матрешек круче?.. Семеновская или вознесенская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: А это мы сейчас попробуем определить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решечный флешмоб</w:t>
            </w:r>
            <w:r>
              <w:rPr>
                <w:rFonts w:eastAsia="Wingdings" w:cs="Wingdings" w:ascii="Wingdings" w:hAnsi="Wingdings"/>
                <w:b/>
                <w:i/>
                <w:sz w:val="24"/>
                <w:szCs w:val="24"/>
              </w:rPr>
              <w:t>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 xml:space="preserve">(делим за зал на  две половины  болельщиков – каждая половина повторяет движения за своей матрешкой. Ложкари подыгрывают мелодиям! Матрешки по очереди танцуют движения флешмоба (!! В народной стилистике!!!). Можно под разные треки: от «Золотого кольца»  до «Балаган лимитед»… 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Ну и кто победил?..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: Ну если судить по книге рекордов Гиннеса – то туда в прошлом веке попала семеновская матрешка…  Ростом она была 1.5 метра. А всего матрешек в ней было…  угадай: сколько?</w:t>
              <w:br/>
              <w:t>М: Нуу… 5? 10?.. Неужели 20?</w:t>
              <w:br/>
              <w:t xml:space="preserve">Р: 72!!!!! Вот такая она - наша семеновская матрешка. Но и вознесенская тоже хорошо известна во всем мире! Матрешка -  лучший русский сувенир для иностранных гостей!!!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Ну и ладно…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Да на самом деле -  победили все!.. Вся наша область, богатая ремеслами… И ложками,  и матрешками… И такими чудо-росписями, что нет нигде в других местах… Наши Хохломская, Городецкая, Полховско-Майданская, Семёновская росписи, которыми славится Россия на весь мир!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Оой,  как все это здорово! Давай следующую монетку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Пожалуйста! (дзынь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sz w:val="24"/>
                <w:szCs w:val="24"/>
              </w:rPr>
              <w:t>=Дивеево=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шла очень светлая (но не религиозная!) музы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>М:</w:t>
            </w:r>
            <w:r>
              <w:rPr>
                <w:sz w:val="24"/>
                <w:szCs w:val="24"/>
              </w:rPr>
              <w:t xml:space="preserve"> Родинка, а Роидинка. Ты где???? Куда подевалась?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: Ой, я вот… остановилась полюбоваться на чудо чудное, диво дивное… Село Дивеево…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Ой, и правда -  как красиво!… И дышится прямо легко-легко… И название прям подходит… А что это?</w:t>
              <w:br/>
              <w:t xml:space="preserve"> Р: Это место святое… Сюда приезжают люди верующие.. с чистым сердцем и светлыми надеждами… Ну а настоящее богатство -  это здешняя архитектура!!!!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вято-Троицкий Серафимо-Дивеевский женский монастырь</w:t>
              </w:r>
            </w:hyperlink>
            <w:r>
              <w:rPr>
                <w:sz w:val="24"/>
                <w:szCs w:val="24"/>
              </w:rPr>
              <w:t xml:space="preserve"> - это самое настоящее чудо… На него можно бесконечно любоваться…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- Обязательно надо приехать сюда с мамой и папой… Пусть тоже такую красоту и увидят, и почувствуют… 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>(если есть слайды - то прям минутку под красивую музыку -  виды Дивеева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: Но нам пора спешить дальше…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Дзынь: еще монетка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Большое Болдино=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Мне так жаль было уехать из Дивеева… Интересно, есть ли еще что-то дивное в нашем краю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: А ты сам  разе не слышишь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вучит сказочная мелоди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ее фоне  голос за кадром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Extendedtextshort"/>
                <w:sz w:val="24"/>
                <w:szCs w:val="24"/>
              </w:rPr>
            </w:pPr>
            <w:r>
              <w:rPr>
                <w:rStyle w:val="Extendedtextshort"/>
                <w:sz w:val="24"/>
                <w:szCs w:val="24"/>
              </w:rPr>
              <w:t xml:space="preserve">В свете есть иное диво: </w:t>
            </w:r>
          </w:p>
          <w:p>
            <w:pPr>
              <w:pStyle w:val="Normal"/>
              <w:spacing w:before="0" w:after="0"/>
              <w:rPr>
                <w:rStyle w:val="Extendedtextshort"/>
                <w:sz w:val="24"/>
                <w:szCs w:val="24"/>
              </w:rPr>
            </w:pPr>
            <w:r>
              <w:rPr>
                <w:rStyle w:val="Extendedtextshort"/>
                <w:sz w:val="24"/>
                <w:szCs w:val="24"/>
              </w:rPr>
              <w:t xml:space="preserve">Море вздуется бурливо, </w:t>
            </w:r>
          </w:p>
          <w:p>
            <w:pPr>
              <w:pStyle w:val="Normal"/>
              <w:spacing w:before="0" w:after="0"/>
              <w:rPr>
                <w:rStyle w:val="Extendedtextshort"/>
                <w:sz w:val="24"/>
                <w:szCs w:val="24"/>
              </w:rPr>
            </w:pPr>
            <w:r>
              <w:rPr>
                <w:rStyle w:val="Extendedtextshort"/>
                <w:sz w:val="24"/>
                <w:szCs w:val="24"/>
              </w:rPr>
              <w:t xml:space="preserve">Закипит, подымет вой, </w:t>
            </w:r>
          </w:p>
          <w:p>
            <w:pPr>
              <w:pStyle w:val="Normal"/>
              <w:spacing w:before="0" w:after="0"/>
              <w:rPr>
                <w:rStyle w:val="Extendedtextshort"/>
                <w:sz w:val="24"/>
                <w:szCs w:val="24"/>
              </w:rPr>
            </w:pPr>
            <w:r>
              <w:rPr>
                <w:rStyle w:val="Extendedtextshort"/>
                <w:sz w:val="24"/>
                <w:szCs w:val="24"/>
              </w:rPr>
              <w:t xml:space="preserve">Хлынет на берег пустой, </w:t>
            </w:r>
          </w:p>
          <w:p>
            <w:pPr>
              <w:pStyle w:val="Normal"/>
              <w:spacing w:before="0" w:after="0"/>
              <w:rPr>
                <w:rStyle w:val="Extendedtextshort"/>
                <w:sz w:val="24"/>
                <w:szCs w:val="24"/>
              </w:rPr>
            </w:pPr>
            <w:r>
              <w:rPr>
                <w:rStyle w:val="Extendedtextshort"/>
                <w:sz w:val="24"/>
                <w:szCs w:val="24"/>
              </w:rPr>
              <w:t xml:space="preserve">Разольется в шумном беге, </w:t>
            </w:r>
          </w:p>
          <w:p>
            <w:pPr>
              <w:pStyle w:val="Normal"/>
              <w:spacing w:before="0" w:after="0"/>
              <w:rPr>
                <w:rStyle w:val="Extendedtextshort"/>
                <w:sz w:val="24"/>
                <w:szCs w:val="24"/>
              </w:rPr>
            </w:pPr>
            <w:r>
              <w:rPr>
                <w:rStyle w:val="Extendedtextshort"/>
                <w:sz w:val="24"/>
                <w:szCs w:val="24"/>
              </w:rPr>
              <w:t xml:space="preserve">И очутятся на бреге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bCs/>
                <w:sz w:val="24"/>
                <w:szCs w:val="24"/>
              </w:rPr>
              <w:t>В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чешуе</w:t>
            </w:r>
            <w:r>
              <w:rPr>
                <w:rStyle w:val="Extendedtextshort"/>
                <w:sz w:val="24"/>
                <w:szCs w:val="24"/>
              </w:rPr>
              <w:t xml:space="preserve">, </w:t>
            </w:r>
            <w:r>
              <w:rPr>
                <w:rStyle w:val="Extendedtextshort"/>
                <w:bCs/>
                <w:sz w:val="24"/>
                <w:szCs w:val="24"/>
              </w:rPr>
              <w:t>как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жар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Cs/>
                <w:sz w:val="24"/>
                <w:szCs w:val="24"/>
              </w:rPr>
              <w:t>горя</w:t>
            </w:r>
            <w:r>
              <w:rPr>
                <w:rStyle w:val="Extendedtextshort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sz w:val="24"/>
                <w:szCs w:val="24"/>
              </w:rPr>
              <w:t xml:space="preserve">Тридцать </w:t>
            </w:r>
            <w:r>
              <w:rPr>
                <w:rStyle w:val="Extendedtextshort"/>
                <w:bCs/>
                <w:sz w:val="24"/>
                <w:szCs w:val="24"/>
              </w:rPr>
              <w:t>три богатыря…</w:t>
            </w:r>
          </w:p>
          <w:p>
            <w:pPr>
              <w:pStyle w:val="Normal"/>
              <w:spacing w:before="0" w:after="0"/>
              <w:rPr>
                <w:rStyle w:val="Extendedtextshort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bCs/>
                <w:sz w:val="24"/>
                <w:szCs w:val="24"/>
              </w:rPr>
              <w:t xml:space="preserve">М: Ну надо же! И тут про богатырей!!!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bCs/>
                <w:sz w:val="24"/>
                <w:szCs w:val="24"/>
              </w:rPr>
              <w:t xml:space="preserve">Р: А я тебе что говорила!  А мне - смотри что нравится…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bCs/>
                <w:sz w:val="24"/>
                <w:szCs w:val="24"/>
              </w:rPr>
              <w:t xml:space="preserve">У лукоморья дуб зеленый…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bCs/>
                <w:sz w:val="24"/>
                <w:szCs w:val="24"/>
              </w:rPr>
              <w:t xml:space="preserve">Златая цепь на дубе том…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bCs/>
                <w:sz w:val="24"/>
                <w:szCs w:val="24"/>
              </w:rPr>
              <w:t>И днем и ночью кот ученый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xtendedtextshort"/>
                <w:bCs/>
                <w:sz w:val="24"/>
                <w:szCs w:val="24"/>
              </w:rPr>
              <w:t xml:space="preserve">Все ходит по цепи кругом… </w:t>
            </w:r>
          </w:p>
          <w:p>
            <w:pPr>
              <w:pStyle w:val="Normal"/>
              <w:spacing w:before="0" w:after="0"/>
              <w:rPr>
                <w:rStyle w:val="Extendedtextshort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Погоди… Так это же все сказки Александра Сергеевича Пушкина!!! Но причем тут он - и наш нижегородский край??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: Так мы попали в Большое Болдино!  Когда – то оно было имением Пушкиных! И сам Александр Сергеевич жил здесь какое-то время и написал много чудесных произведений…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Вот здорово!.. Ты только никому не говори, но я так люблю сказки!.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: Почему не говорить?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Ну я же парень, не к лицу мне про лукоморье и золотую рыбку читать… Засмеют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: Да ты что? Если ты сейчас прям спросишь у ребят – увидишь, что все они знают эти сказки еще лучше нас! Не веришь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кторина «Что за сказка»: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ь с царицею простился,</w:t>
              <w:br/>
              <w:t>В путь-дорогу снарядился,</w:t>
              <w:br/>
              <w:t>И царица у окна</w:t>
              <w:br/>
              <w:t>Села ждать его одна. («О мертвой царевне…»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де, в тридевятом царстве,</w:t>
              <w:br/>
              <w:t>В тридесятом государстве,</w:t>
              <w:br/>
              <w:t>Жил-был славный царь Дадон.</w:t>
              <w:br/>
              <w:t>С молоду был грозен он… («О золотом петушке…»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девицы под окном</w:t>
              <w:br/>
              <w:t>Пряли поздно вечерком. («О царе Салтане…»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-был поп,</w:t>
              <w:br/>
              <w:t>Толоконный лоб.</w:t>
              <w:br/>
              <w:t>Пошел поп по базару</w:t>
              <w:br/>
              <w:t xml:space="preserve">Посмотреть кой-какого товару… («О попе и о работнике его Балде…»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: Вот видишь, Максим, и девчонки и ребята – все знают и любят эти сказки! Кстати, в Большом  Болдино есть даже Музей пушкинский сказок!!!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Ой. Давайте в него забежим, хоть на минуточку!.. Хотя нет, времени совсем  мало. Значит запомню и в следующий раз обязательно схожу!  Ну а хотя бы какие сказки Пушкин написал именно тут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А вот эту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 старик со своею старухой у самого синего моря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Это же «Сказка о рыбаке и рыбке»!!!!!  Ээх, мне бы такую поймать -  рыбку золотую, чтоб все желания исполняла… Уж я бы ей загадал!.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: Безлимитный интернет? Так?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Неет, что-нибудь поинтереснее…  Ну что – монетка за Большое Болдино? ( Дзынь)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Арзамас=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: Ну а попробовать загадать  желание ты можешь у нас в Арзамасе!!!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Так это же мой родной город! Сразу можно давать монетку!!! Кстати, уже  пятую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: Ну держи! (дзынь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А интересно, сколько их у нас уже?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йте вместе посчитаем! </w:t>
            </w:r>
            <w:r>
              <w:rPr>
                <w:i/>
                <w:sz w:val="24"/>
                <w:szCs w:val="24"/>
              </w:rPr>
              <w:t xml:space="preserve">(считаем все хором - и каждый раз звучит дзынь!)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: </w:t>
            </w:r>
            <w:r>
              <w:rPr>
                <w:sz w:val="24"/>
                <w:szCs w:val="24"/>
              </w:rPr>
              <w:t xml:space="preserve">Помнишь, что ты говорил? Их ровно пять!.. </w:t>
            </w:r>
            <w:r>
              <w:rPr>
                <w:i/>
                <w:sz w:val="24"/>
                <w:szCs w:val="24"/>
              </w:rPr>
              <w:t>(какой-то торжественный аккорд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: </w:t>
            </w:r>
            <w:r>
              <w:rPr>
                <w:sz w:val="24"/>
                <w:szCs w:val="24"/>
              </w:rPr>
              <w:t xml:space="preserve">Вот здорово!... Ааааа кто тут у нас желания исполняет? Золотая рыбка? Старик Хоттабыч… или может быть, какая-то птичка?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: Ты, Максимка,  угадал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 птичку правильно сказал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Я сказать тебе берусь: эта птица – будет… (гусь)</w:t>
              <w:br/>
              <w:t>М: Вот дела! А причем тут гусь?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: Как причем? Когда-то в нашем городе разводили такие породы гусей - что ни в сказке сказать - ни пером описать… Была даже особая, бойцовая порода!</w:t>
              <w:br/>
              <w:t>М: Ойой, встречал я одного такого – еле ноги унес!  Это из той самой породы?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: К сожалению, таких гусей у нас давным-давно не разводят… Но история  осталась! И остался памятник гусю!..  И гворят, если загадать желание и потереть его лапку – то оно сбудется!!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Ой, я тоже так хочу! Чтоб сбылось!.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: А давайте все вместе потренируемся загадывать желание, чтоб потом в нужный  момент не растеряться! Для этого надо закрыть глаза и хорошенько представить себе этот самый памятник  гусю. Зажмурились? Представили? Отлично! И теперь… подумайте о том, что бы вам на самом деле очень хотелось…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акс (</w:t>
            </w:r>
            <w:r>
              <w:rPr>
                <w:i/>
                <w:sz w:val="24"/>
                <w:szCs w:val="24"/>
              </w:rPr>
              <w:t>прям зажмурившись</w:t>
            </w:r>
            <w:r>
              <w:rPr>
                <w:sz w:val="24"/>
                <w:szCs w:val="24"/>
              </w:rPr>
              <w:t>) Я хочу… я хочу….. А я хочу, чтоб мой город был самым лучшим, и чтобы мы не забивали его историю!.. Хорошее у меня желание, а Родинка? Родинка, ты где?.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она уходит – а на смену ей приходит Тролль</w:t>
            </w:r>
            <w:r>
              <w:rPr>
                <w:sz w:val="24"/>
                <w:szCs w:val="24"/>
              </w:rPr>
              <w:t xml:space="preserve">) 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 коварную мелодию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: Так-так, юноша! Ну вот я и пришел! Вижу вы тут желания загадываете? Я могу и вас к себе записать, и вас. И даже вооон вас. Н надо только сказать волшебные слова:  мне все равно! Готовы?.. Вот Максим уже готов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Да неет, не готов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: Ну что вы, безлимитный интернет? Да и вообще – все богатства мира! Надо только сказать: мне  все равно!  и поставить подпись! Ребята, давайте поторопим его: давай скорее подписывай!!! Ну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В общем,  я передумал! Мне НЕ все равно! Это ведь мой край, это моя история. Это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: Это ты про ложки-матрешки???? Ну ты насмешил! Матрешка – и безлимитный  интернет! Ну ты сравнил!.. Хахаха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: А у меня не только матрешка! Еще - 560 ступенек чкаловской лестницы – и названа она в честь героя летчика, Валерия Чкалова… А в честь писателя Максима Горького и город называли, а может быть еще и меня! Вот! А еще есть Волга и Ока! Это все - у меня!.. и у всех эти ребят! Потому что это - наше!!!!! И это – не продается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: Ах так! Не хотите  по хорошему - будет по плохому!...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пошла коварная музыка, Тролль делает пассы  руками - будто колдует)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Если я скажу одно - сразу станет все равно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забудешь - так и знай… все про твой родимый край!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аз два…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акое???? Ты забудешь - так и знай… все про твой родимый край!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аз два…  тттттттррррр…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Ааа, почему у меня не получается?????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шла жизнеутверждающая музыка с народными мотив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 xml:space="preserve">Максим: </w:t>
            </w:r>
            <w:r>
              <w:rPr>
                <w:sz w:val="24"/>
                <w:szCs w:val="24"/>
              </w:rPr>
              <w:t xml:space="preserve">Погодите, что же это?.. Откуда во мне эта сила????  </w:t>
            </w:r>
            <w:r>
              <w:rPr>
                <w:i/>
                <w:sz w:val="24"/>
                <w:szCs w:val="24"/>
              </w:rPr>
              <w:t>(смотрит на свои руки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Голос Родинки: Максим… Я же тебе говорила:  в тебе течет кровь русского богатыря… Предки каждого из нас однажды вставали на защиту своей родины… И в древние времена… и во время войны прошлого века… Надо лишь прислушаться – и вы почувствуете эту силу поколений!!!!!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Я кажется понял! Я почувствовал! Эй, Троль! Это говорю тебе я -   прапрапрапраправнук  богатыря русского – который когда-то защищал эти земли… Я просто раньше этого не знал - а теперь знаю!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: Ну и что? Ты тут один - а других ребят - их вон как много! Сейчас мы  тогда с ними договоримся! Ну кА ну кА.. кто на моей стороне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Ну нет, это мои друзья - и они со мной!.. Вед здесь не только моя, но и их родина!!! И вместе мы сила!</w:t>
              <w:br/>
              <w:t xml:space="preserve">Т: Сила? Ой, насмешили!!!! Компания детишек!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: А вот сам смотри</w:t>
            </w:r>
            <w:r>
              <w:rPr>
                <w:i/>
                <w:sz w:val="24"/>
                <w:szCs w:val="24"/>
              </w:rPr>
              <w:t>! (Пошла прям ярка победная мелодия)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усть встанут на своих местах те - кто родился в нашем Арзамасе! (встают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теперь вместе с ними встанут те - кто родился в нижегородской области…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А теперь все – кто приехал к нам из других городов… Но живет здесь!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: А я сейчас посмотрю:  вдруг кто-то не знает - где его Родина!? С таким я точно договорюсь!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А нет таких среди нас! Мы все как один встанем за свою родину!.. Возьмемся за руки… И скажем хором: НАМ НЕ ВСЕ РАВНО!!!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: А  как же мой список? Ой, что это??? Ой, как это? </w:t>
            </w:r>
            <w:r>
              <w:rPr>
                <w:i/>
                <w:sz w:val="24"/>
                <w:szCs w:val="24"/>
              </w:rPr>
              <w:t xml:space="preserve">(достает из папки листок пиробумаги,  и тот сгорает)   </w:t>
            </w:r>
            <w:r>
              <w:rPr>
                <w:sz w:val="24"/>
                <w:szCs w:val="24"/>
              </w:rPr>
              <w:t>Ну ничего, я пойду в другие края. И там найду того - кто мне нужен!.. (</w:t>
            </w:r>
            <w:r>
              <w:rPr>
                <w:i/>
                <w:sz w:val="24"/>
                <w:szCs w:val="24"/>
              </w:rPr>
              <w:t>уходит, грозя кулаком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: Думаю, что не найдешь – потому что в каждом краю, в каждой области нашей страны есть люди - которые там родились… Для которых этот край – их родина…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Р: И ты совершенно прав!!!! </w:t>
            </w:r>
            <w:r>
              <w:rPr>
                <w:i/>
                <w:sz w:val="24"/>
                <w:szCs w:val="24"/>
              </w:rPr>
              <w:t>(появляется Родинка – но она теперь в народном сарафане. А не в подростковом наряде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Родинка - это ты? ..Вы?</w:t>
              <w:br/>
              <w:t>Р: Да это я, и я - Родина. Теперь я знаю, что есть среди наших ребят люди, умеющие постоять за родину. За историю родного края. Те кому - НЕ все равно!!!!!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шла песня (или сами разучите - или в записи)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(Можно 2 и 3 куплет сразу)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Extendedtextshort"/>
                <w:sz w:val="24"/>
                <w:szCs w:val="24"/>
              </w:rPr>
              <w:t xml:space="preserve">Sunrisegroup – </w:t>
            </w:r>
            <w:r>
              <w:rPr>
                <w:rStyle w:val="Extendedtextshort"/>
                <w:b/>
                <w:bCs/>
                <w:sz w:val="24"/>
                <w:szCs w:val="24"/>
              </w:rPr>
              <w:t>Моя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/>
                <w:bCs/>
                <w:sz w:val="24"/>
                <w:szCs w:val="24"/>
              </w:rPr>
              <w:t>страна</w:t>
            </w:r>
            <w:r>
              <w:rPr>
                <w:rStyle w:val="Extendedtextshort"/>
                <w:sz w:val="24"/>
                <w:szCs w:val="24"/>
              </w:rPr>
              <w:t xml:space="preserve"> (</w:t>
            </w:r>
            <w:r>
              <w:rPr>
                <w:rStyle w:val="Extendedtextshort"/>
                <w:b/>
                <w:bCs/>
                <w:sz w:val="24"/>
                <w:szCs w:val="24"/>
              </w:rPr>
              <w:t>Мо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/>
                <w:bCs/>
                <w:sz w:val="24"/>
                <w:szCs w:val="24"/>
              </w:rPr>
              <w:t>край</w:t>
            </w:r>
            <w:r>
              <w:rPr>
                <w:rStyle w:val="Extendedtextshort"/>
                <w:sz w:val="24"/>
                <w:szCs w:val="24"/>
              </w:rPr>
              <w:t xml:space="preserve"> </w:t>
            </w:r>
            <w:r>
              <w:rPr>
                <w:rStyle w:val="Extendedtextshort"/>
                <w:b/>
                <w:bCs/>
                <w:sz w:val="24"/>
                <w:szCs w:val="24"/>
              </w:rPr>
              <w:t>Нижегородский</w:t>
            </w:r>
            <w:r>
              <w:rPr>
                <w:rStyle w:val="Extendedtextshort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yandex.ru/search/?text=Моя страна (Мой край Нижегородский) &amp;lr=65&amp;clid=2186620" \l "/videowiz?filmId=1357915031683784860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https://yandex.ru/search/?text=%D0%9C%D0%BE%D1%8F%20%D1%81%D1%82%D1%80%D0%B0%D0%BD%D0%B0%20(%D0%9C%D0%BE%D0%B9%20%D0%BA%D1%80%D0%B0%D0%B9%20%D0%9D%D0%B8%D0%B6%D0%B5%D0%B3%D0%BE%D1%80%D0%BE%D0%B4%D1%81%D0%BA%D0%B8%D0%B9)%20&amp;lr=65&amp;clid=2186620#/videowiz?filmId=13579150316837848603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шли на поклон. 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2.org/ru/&#1057;&#1074;&#1103;&#1090;&#1086;-&#1058;&#1088;&#1086;&#1080;&#1094;&#1082;&#1080;&#1081;_&#1057;&#1077;&#1088;&#1072;&#1092;&#1080;&#1084;&#1086;-&#1044;&#1080;&#1074;&#1077;&#1077;&#1074;&#1089;&#1082;&#1080;&#1081;_&#1078;&#1077;&#1085;&#1089;&#1082;&#1080;&#1081;_&#1084;&#1086;&#1085;&#1072;&#1089;&#1090;&#1099;&#1088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9:13:00Z</dcterms:created>
  <dc:creator>Света</dc:creator>
  <dc:description/>
  <cp:keywords/>
  <dc:language>en-US</dc:language>
  <cp:lastModifiedBy>DNA7 X86</cp:lastModifiedBy>
  <dcterms:modified xsi:type="dcterms:W3CDTF">2022-03-22T09:58:00Z</dcterms:modified>
  <cp:revision>26</cp:revision>
  <dc:subject/>
  <dc:title/>
</cp:coreProperties>
</file>